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ahoma" w:hAnsi="Tahoma" w:cs="Tahoma"/>
          <w:sz w:val="96"/>
          <w:szCs w:val="96"/>
        </w:rPr>
      </w:pPr>
      <w:r>
        <w:rPr>
          <w:rFonts w:cs="Tahoma" w:ascii="Tahoma" w:hAnsi="Tahoma"/>
          <w:sz w:val="96"/>
          <w:szCs w:val="96"/>
        </w:rPr>
        <w:t xml:space="preserve">accettami cosi' </w:t>
        <w:br/>
        <w:t>ti prego non guardare</w:t>
        <w:br/>
        <w:t xml:space="preserve">nella mia testa c'e' </w:t>
        <w:br/>
        <w:t>un mondo da ignorare</w:t>
        <w:br/>
        <w:t xml:space="preserve">voglio che tu sia </w:t>
        <w:br/>
        <w:t>mia complice discreta</w:t>
        <w:br/>
        <w:t xml:space="preserve">accettami e sarai </w:t>
        <w:br/>
        <w:t>la mia bambola di seta</w:t>
        <w:br/>
        <w:br/>
        <w:t xml:space="preserve">accettami e vedrai </w:t>
        <w:br/>
        <w:t>andremo fino in fondo</w:t>
        <w:br/>
        <w:t xml:space="preserve">non pensare a cosa e' giusto </w:t>
        <w:br/>
        <w:t>e a cosa sta cambiando</w:t>
        <w:br/>
        <w:t xml:space="preserve">andiamo al polo nord </w:t>
        <w:br/>
        <w:t>o al sud se preferisci</w:t>
        <w:br/>
        <w:t xml:space="preserve">accettami ti prego </w:t>
        <w:br/>
        <w:t>dimmi che ci riesci</w:t>
        <w:br/>
        <w:br/>
        <w:t xml:space="preserve">non ho detto mai </w:t>
        <w:br/>
        <w:t>di essere perfetto</w:t>
        <w:br/>
        <w:t>se poi ti aiuto io a scoprire</w:t>
        <w:br/>
        <w:t>ogni mio difetto</w:t>
        <w:br/>
        <w:t>se ne trovi di piu'</w:t>
        <w:br/>
        <w:t>ancora mi sta bene</w:t>
        <w:br/>
        <w:t xml:space="preserve">basta che restiamo </w:t>
        <w:br/>
        <w:t>ancora cosi' insieme</w:t>
        <w:br/>
        <w:br/>
        <w:t>amo amo</w:t>
        <w:br/>
        <w:t>e' qualcosa che si muove</w:t>
        <w:br/>
        <w:t xml:space="preserve">su' e giu' per lo stomaco </w:t>
        <w:br/>
        <w:t>piu' freddo della neve</w:t>
        <w:br/>
        <w:t>amo amo</w:t>
        <w:br/>
        <w:t>e' un buco alla ciambella</w:t>
        <w:br/>
        <w:t>la sua dolcezza effimera</w:t>
        <w:br/>
        <w:t>la rende cosi'bella</w:t>
        <w:br/>
        <w:br/>
        <w:t>accettami e vedrai</w:t>
        <w:br/>
        <w:t>insieme cresceremo</w:t>
        <w:br/>
        <w:t>qualche metro in piu'</w:t>
        <w:br/>
        <w:t>il cielo toccheremo</w:t>
        <w:br/>
        <w:t>piu' alti dei giganti</w:t>
        <w:br/>
        <w:t>piu' forti di godzilla</w:t>
        <w:br/>
        <w:t>faremo una crociera</w:t>
        <w:br/>
        <w:t>su una nave tutta gialla</w:t>
        <w:br/>
        <w:br/>
        <w:t>andremo su un isola</w:t>
        <w:br/>
        <w:t>che sembra disegnata</w:t>
        <w:br/>
        <w:t>con colori enormi</w:t>
        <w:br/>
        <w:t>e un mare da sfilata</w:t>
        <w:br/>
        <w:t xml:space="preserve">per quanto mi riguarda </w:t>
        <w:br/>
        <w:t>ho fatto gia' il biglietto</w:t>
        <w:br/>
        <w:t xml:space="preserve">ti prego non lasciarlo </w:t>
        <w:br/>
        <w:t>accanto a un sogno in un cassetto</w:t>
        <w:br/>
        <w:br/>
        <w:t>amo amo</w:t>
        <w:br/>
        <w:t>e' qualcosa di speciale</w:t>
        <w:br/>
        <w:t>su' e giu' per lo stomaco</w:t>
        <w:br/>
        <w:t>e' come un temporale</w:t>
        <w:br/>
        <w:t>amo amo</w:t>
        <w:br/>
        <w:t>e' il sugo sulla pasta</w:t>
        <w:br/>
        <w:t xml:space="preserve">finche' non e' finito </w:t>
        <w:br/>
        <w:t>non sapro' mai dire basta</w:t>
        <w:br/>
        <w:t>amo amo</w:t>
        <w:br/>
        <w:t>e' un dono di natura</w:t>
        <w:br/>
        <w:t xml:space="preserve">perche' la nostra storia </w:t>
        <w:br/>
        <w:t>non e' solo un'avventura</w:t>
        <w:br/>
        <w:t>amo amo</w:t>
        <w:br/>
        <w:t>e' una semplice canzone</w:t>
        <w:br/>
        <w:t>che serve a me per dirti</w:t>
        <w:br/>
        <w:t>che sei una su un milione</w:t>
      </w:r>
    </w:p>
    <w:p>
      <w:pPr>
        <w:pStyle w:val="Normal"/>
        <w:spacing w:before="0" w:after="200"/>
        <w:rPr>
          <w:rFonts w:ascii="Tahoma" w:hAnsi="Tahoma" w:cs="Tahoma"/>
          <w:sz w:val="96"/>
          <w:szCs w:val="96"/>
        </w:rPr>
      </w:pPr>
      <w:r>
        <w:rPr>
          <w:rFonts w:cs="Tahoma" w:ascii="Tahoma" w:hAnsi="Tahoma"/>
          <w:sz w:val="96"/>
          <w:szCs w:val="9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8:53:00Z</dcterms:created>
  <dc:creator>HISD</dc:creator>
  <dc:description/>
  <cp:keywords/>
  <dc:language>en-US</dc:language>
  <cp:lastModifiedBy>HISD</cp:lastModifiedBy>
  <dcterms:modified xsi:type="dcterms:W3CDTF">2012-09-07T18:54:00Z</dcterms:modified>
  <cp:revision>1</cp:revision>
  <dc:subject/>
  <dc:title/>
</cp:coreProperties>
</file>